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0 Hip-Hop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1:22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